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0"/>
        </w:rPr>
        <w:t>«О внесении изменения в статью 13</w:t>
      </w:r>
      <w:r>
        <w:rPr>
          <w:b/>
          <w:sz w:val="28"/>
          <w:szCs w:val="20"/>
          <w:vertAlign w:val="superscript"/>
        </w:rPr>
        <w:t>2</w:t>
      </w:r>
      <w:r>
        <w:rPr>
          <w:b/>
          <w:sz w:val="28"/>
          <w:szCs w:val="20"/>
        </w:rPr>
        <w:t xml:space="preserve"> 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акон Ульяновской области от 17.11.2003 № 059-ЗО «О регулировании земельных отношений в Ульяновской области» (далее – Закон Ульяновской области № 059-ЗО) является основой для принятия других законов и иных нормативных правовых актов Ульяновской области, содержащих нормы земельного права, и случае их противоречия данному закону применяются положения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2 статьи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емельного кодекса Российской Федерации законом субъекта Российской Федерации могут быть установлены критерии объектов социально-культурного и коммунально-бытового назначения, реализации масштабных инвестиционных проектов, для размещения (реализации) которых допускается предоставление юридическим лицам в аренду земельных участков без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проект закона подготовлен в соответствии с обращением Министерства строительства, жилищно-коммунального комплекса и транспорта Ульяновской области от 24.08.2015 № 73-ИОГВ-06-01/4029вн о внесении в действующую редакцию статьи 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Ульяновской области от 17.11.2003 </w:t>
        <w:br/>
        <w:t>№ 059-ЗО изменения в целях установления возможности предоставления земельных участков в аренду без проведения торгов для реализации масштабного инвестиционного проекта, которому, в установленном Законом Ульяновской области от 02.09.2015 № 107-ЗО «О некоторых мерах по развитию жилищного строительства на территории Ульяновской области» присвоен статус особо значимого проекта жилищного строительства, за исключением проектов жилищного строительства, направленных на развитие застроенной территории на основании договора о развитии такой застроенной территории, в целях исключения дублирования уже имеющегося случая предоставления земельного участка в аренду без проведения торгов, предусмотренных Земель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информации Министерства строительства, жилищно-коммунального комплекса и транспорта Ульяновской области необходимостью внесения указанных изменений является поддержание и развитие строительной отрасли, увеличения объема ввода жилья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оскольку законопроект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отребуется проведение в отношении проекта закона оценки регулирующего воздействия (дано положительное заключен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ми последствиями принятия представленного законопроекта станет вовлечение в экономику региона большего количества инвестиционных площадок, стимулирования развития малого и среднего предпринимательства, реализация на территории Ульяновской области приоритетного национального проекта «Доступное и комфортное жилье – гражданам России», Указа Президента Российской Федерации от 07.05.2012 </w:t>
        <w:br/>
        <w:t>№ 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12"/>
          <w:szCs w:val="12"/>
        </w:rPr>
      </w:pPr>
      <w:r>
        <w:rPr>
          <w:sz w:val="28"/>
          <w:szCs w:val="28"/>
        </w:rPr>
        <w:t>Концепция проекта закона разработана начальником отдела правового обеспечения и рассмотрения обращений Е.В.Стерлядевой, при участии главного консультанта отдела правового обеспечения и рассмотрения обращений Департамента государственного имущества и земельных отношений Ульяновской области И.С.Кузнецовой.</w:t>
      </w:r>
    </w:p>
    <w:p>
      <w:pPr>
        <w:pStyle w:val="Normal"/>
        <w:ind w:left="-108" w:right="-108" w:firstLine="1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GOS-23</dc:creator>
  <dc:description/>
  <cp:keywords/>
  <dc:language>en-US</dc:language>
  <cp:lastModifiedBy>Пользователь</cp:lastModifiedBy>
  <cp:lastPrinted>2016-04-26T09:58:00Z</cp:lastPrinted>
  <dcterms:modified xsi:type="dcterms:W3CDTF">2016-04-27T13:52:00Z</dcterms:modified>
  <cp:revision>16</cp:revision>
  <dc:subject/>
  <dc:title/>
</cp:coreProperties>
</file>